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8"/>
        </w:rPr>
      </w:pPr>
      <w:r>
        <w:rPr>
          <w:rFonts w:cs="Vrinda" w:ascii="Vrinda" w:hAnsi="Vrinda"/>
          <w:sz w:val="24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দ্বন্দ্বরত একটি জীব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LIFE OF CONFLIC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3</w:t>
      </w:r>
      <w:r>
        <w:rPr>
          <w:rFonts w:ascii="Vrinda" w:hAnsi="Vrinda" w:cs="Vrinda"/>
          <w:sz w:val="24"/>
          <w:sz w:val="24"/>
          <w:szCs w:val="24"/>
        </w:rPr>
        <w:t>রা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April 3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েননা রক্তমাংসের সহ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আধিপত্য সকলের সহ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র্ত্তৃত্ব সকলের সহ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অন্ধকারের জগৎপতিদের সহ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্বর্গীয় স্থানে দুষ্টতার আত্মাগণের সহিত আমাদের মল্লযুদ্ধ হইতেছ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6:12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জ সকালে আমাদের একটা বেশ ভাল সময় গ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 আবার জীবনের পথে ফির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র একটা সঙ্কটজনক দিক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মরা সেই সঙ্কটজনক এবং একইসঙ্গে আনন্দময় দিকটির প্রতি দৃষ্টিপাত না করি তাহলে আমরা জয়ের মুখ দেখতে পাব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্‍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ের লোকদের বিরুদ্ধে সজ্জিত সেই অসাধারন আধ্যাত্মিক শক্তিকে আমাদের নিকটে একঝলক প্রত্যক্ষ করাইবার নিমিত্ত এইস্থানে অগোচরের পর্দা সামান্য মাত্রায় খুলিয়া গ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‘অযুত অযুত স্বর্গীয় দূত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2:22) </w:t>
      </w:r>
      <w:r>
        <w:rPr>
          <w:rFonts w:ascii="Vrinda" w:hAnsi="Vrinda" w:cs="Vrinda"/>
        </w:rPr>
        <w:t>সৃষ্টি কর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াতদৃষ্টিতে এই সকল সৃষ্ট আত্মাদের কমপক্ষে এক তৃতীয়াংশ আত্মা ঈশ্বর এবং তাঁহার লোকদের বিরুদ্ধে শয়তানের দীর্ঘ যুদ্ধে তাহাকে অনুসরণ করিয়া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12:4, 7)| </w:t>
      </w:r>
      <w:r>
        <w:rPr>
          <w:rFonts w:ascii="Vrinda" w:hAnsi="Vrinda" w:cs="Vrinda"/>
        </w:rPr>
        <w:t>অন্ধকারের জগৎপতিগণ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দেবদূতগণের আধিপত্য এবং ক্ষমতার মধ্যে ইহ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িয়াবলীয় শক্তিসক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ংগঠিত করা হইয়াছিল’’ </w:t>
      </w:r>
      <w:r>
        <w:rPr>
          <w:rFonts w:cs="Times New Roman" w:ascii="Times New Roman" w:hAnsi="Times New Roman"/>
        </w:rPr>
        <w:t xml:space="preserve">(Henry M. Morris, Ph.D., </w:t>
      </w:r>
      <w:r>
        <w:rPr>
          <w:rFonts w:cs="Times New Roman" w:ascii="Times New Roman" w:hAnsi="Times New Roman"/>
          <w:b/>
          <w:i/>
        </w:rPr>
        <w:t>The New Defender’s Study Bible,</w:t>
      </w:r>
      <w:r>
        <w:rPr>
          <w:rFonts w:cs="Times New Roman" w:ascii="Times New Roman" w:hAnsi="Times New Roman"/>
        </w:rPr>
        <w:t xml:space="preserve"> Word Publishers, 2006; note on Ephesians 6:12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রক্তমাংসের সহিত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ধিপত্য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্ত্তৃত্ব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অন্ধকারের জগৎপতিদ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বর্গীয় স্থানে দুষ্টতার আত্মাগণের সহিত আমাদের মল্লযুদ্ধ হইতে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6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পদটি আমাদের দেখাচ্ছে যে খ্রীষ্ট বিশ্বাসীদের জীবন হল একটি দ্বন্দ্বরত জীব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অনেক খ্রীষ্ট বিশ্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আমাদের নিজেদের মন্ডলীতেও কিছু লোক সেই কথা ভুল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ত শীঘ্র আমরা একটি সংগ্র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যুদ্ধরত জীবন হিসাবে খ্রীষ্ট বিশ্বাসীর জীবনকে কল্পনা করিয়া লই</w:t>
      </w:r>
      <w:r>
        <w:rPr>
          <w:rFonts w:cs="Vrinda" w:ascii="Vrinda" w:hAnsi="Vrinda"/>
        </w:rPr>
        <w:t>?....</w:t>
      </w:r>
      <w:r>
        <w:rPr>
          <w:rFonts w:ascii="Vrinda" w:hAnsi="Vrinda" w:cs="Vrinda"/>
        </w:rPr>
        <w:t>আমি স্মরণ করাইতেছি যে খ্রীষ্ট বিশ্বাসীর মন্ডলী নতুন নিয়মের এই গুরুত্বপূর্ণ মৌলিক সত্যের প্রতি দৃষ্টি হারাই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আমি আশঙ্কা করিতেছ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দের মধ্যে অনেকে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্বন্দ্বের জীবন হিসাবে খ্রীষ্টীয় জীবনের উপলব্ধি হারাই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দি আমরা সংগ্রাম 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রা পরাভূ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রাস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মরা শত্রুর শিকার হইব’’ </w:t>
      </w:r>
      <w:r>
        <w:rPr>
          <w:rFonts w:cs="Times New Roman" w:ascii="Times New Roman" w:hAnsi="Times New Roman"/>
        </w:rPr>
        <w:t xml:space="preserve">(Martyn Lloyd-Jones, </w:t>
      </w:r>
      <w:r>
        <w:rPr>
          <w:rFonts w:cs="Times New Roman" w:ascii="Times New Roman" w:hAnsi="Times New Roman"/>
          <w:b/>
          <w:i/>
        </w:rPr>
        <w:t>The Miracle of Grace and Other Messages,</w:t>
      </w:r>
      <w:r>
        <w:rPr>
          <w:rFonts w:cs="Times New Roman" w:ascii="Times New Roman" w:hAnsi="Times New Roman"/>
        </w:rPr>
        <w:t xml:space="preserve"> Baker Book House, 1986, pp. 105, 10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এইরকম ভেবে নেওয়ার একটা প্রবণতা আছে যে মন পরিবর্তনই হচ্ছে আমাদের একমাত্র প্রয়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 পরিবর্তনের পরে খ্রীষ্ট বিশ্বাসীর জীবনকে আমরা ‘‘অবস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বিনোদনের এক পরোক্ষ অবস্থা’’ হিসাবে মনে করে থাক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জোনস্‍ বলেছ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105)| </w:t>
      </w:r>
      <w:r>
        <w:rPr>
          <w:rFonts w:ascii="Vrinda" w:hAnsi="Vrinda" w:cs="Vrinda"/>
        </w:rPr>
        <w:t>সত্য থেকে কোন কিছুই দূরে থাক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পাঠ্যাংশ আমাদের বলে যে শয়তান এবং তার দিয়াবলদের বিরুদ্ধে আমাদের ক্রমাগতভাবে সংঘর্ষে লিপ্ত থাকতে হ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কোন সময়ে আমি আনন্দ পাই যে আমি জগৎ থেকে পরিবর্তি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্ডলীতে বেড়ে ওঠা বাচ্চারা </w:t>
      </w:r>
      <w:r>
        <w:rPr>
          <w:rFonts w:ascii="Vrinda" w:hAnsi="Vrinda" w:cs="Vrinda"/>
          <w:u w:val="single"/>
        </w:rPr>
        <w:t>খুব</w:t>
      </w:r>
      <w:r>
        <w:rPr>
          <w:rFonts w:ascii="Vrinda" w:hAnsi="Vrinda" w:cs="Vrinda"/>
        </w:rPr>
        <w:t xml:space="preserve"> সহজেই এটা 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রূপোর থালায় করে সবকিছু তাদের সামনে সাজিয়ে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তে থাকবার জন্যে তাদের সংগ্রাম বা যুদ্ধ কিছুই করতে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মি মন্ডলীতে প্রতিপালিত হ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গোড়া থেকেই আমি অনুভব করতাম না যে আমি আমার নিরাপত্তা কোনমতেই ত্যাগ করতে পা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ভয়ঙ্কর সংগ্রামের মধ্যে 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ই যে আমি নিজে সংঘর্ষের সম্মুখীন হওয়া পর্য্যন্ত অতি দূর্বল 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ল কারণ যে আমার জীবন পদটি খুব তাড়াতাড়ি ‘‘যিনি আমাকে শক্তি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ঁহাতে আমি সকলই করিতে পার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 xml:space="preserve">4:13) </w:t>
      </w:r>
      <w:r>
        <w:rPr>
          <w:rFonts w:ascii="Vrinda" w:hAnsi="Vrinda" w:cs="Vrinda"/>
        </w:rPr>
        <w:t>পদে পরিণ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দটি বোঝায় যে শয়তানের সঙ্গে এই দ্বন্দ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সংঘর্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যুদ্ধের মধ্য দিয়ে যাওয়া পর্য্যন্ত আমি অতি দূর্বল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খ্রীষ্টই আমাকে দিতে পারেন একটি সংগ্রাম অতিক্রমের পরে আর একটি অতিক্রম করার সেই শ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একজন আমাকে বলেছিলেন যে আমি যুদ্ধের জন্যে উন্মুখ হয়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াস্তবিকে একেবারেই সত্যি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ল কথা হল যে অন্য প্রচারকরা যা করে থাকেন আমি তেমনভাবে পালিয়ে যা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পালিয়ে না যান তাহলে আপনি সংঘর্ষে জড়িয়ে পড়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দিয়াবল হলো বাস্ত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হুবার আমি এতটাই দূর্বল এবং অসহায় হয়ে পড়েছি যে আমি অসাফল্যের প্রায় প্রান্ত অবধি পৌঁছে গ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গুলিতে আমি কেবলমাত্র মৃদুস্বরে পাঠ্যাংশটি উচ্চারণ করতে পেরেছি এবং দূর্বল ও নিস্তেজ বিশ্বাসের সঙ্গে জড়িয়ে ধরেছি এর বাণী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িনি আমাকে শক্তি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তে আমি সকলই করিতে পার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শুধুমাত্র আমার মতন একজন দূর্বল মানুষই সেই প্রতিজ্ঞার মূল্য বুঝতে পা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েস্‍লাই আমাকে আমার জীবনের কাহিনী লিখ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প্রায় </w:t>
      </w:r>
      <w:r>
        <w:rPr>
          <w:rFonts w:cs="Vrinda" w:ascii="Vrinda" w:hAnsi="Vrinda"/>
        </w:rPr>
        <w:t xml:space="preserve">150 </w:t>
      </w:r>
      <w:r>
        <w:rPr>
          <w:rFonts w:ascii="Vrinda" w:hAnsi="Vrinda" w:cs="Vrinda"/>
        </w:rPr>
        <w:t xml:space="preserve">পাতা লিখে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তারপরে আমি থামিয়ে দিই এবং সেটা সরিয়ে রা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ভেবেছিলাম এইরকমের একটি হতাশাব্যঞ্জক বই পড়তে কেউই আগ্রহী হব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সেটা হবে দ্বন্দ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ুদ্ধবিগ্র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পরাজয়ের প্রায় সম্মুখীন হওয়ার কাহিন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েবলমাত্র কয়েকটি উজ্জ্বল চিহ্ন সম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বন্দ্বের জীবনের দীর্ঘ এক কাহিন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শেষ পর্য্যন্ত আমি ঈশ্বরকে বলেছিলাম যে আমি ততক্ষণ বইটি শেষ করতে পারছি না যতক্ষণ না আমাদের মন্ডলী একটি উদ্দীপনার অভিজ্ঞতা লাভ কর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জন্যে এর একটি ভাল সমাপ্তি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হয়ত আমা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ঠিক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হা পরিত্যাগ কর এবং একটি উদ্দীপনার জন্য অপেক্ষা ক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দি একটি না প্রেরণ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আপনাকে এই লেখা সমাপ্ত করিতে হইবে না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কোন কোন সময়ে আমি আনন্দিত হই এইজন্যে যে আমি কোন একটি সুসমাচার প্রচারকারী মন্ডলীতে প্রতিপালিত হ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হারিয়ে যাওয়া এবং নিঃসঙ্গ জগৎ থেকে উঠে আসাটা আমাকে দীর্ঘ যুদ্ধের জন্যে প্রস্তুত করে দ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শুরু থেকেই আমি জানতাম যে একজন খ্রীষ্ট বিশ্বাসী হিসাবে নিজের জীবন অতিবাহিত করাটা আমার পক্ষে অত্যন্ত কঠিন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নতাম যে আমার করা প্রতিটি পদক্ষেপ আমাকে খ্রীষ্টের শক্তিতে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আমি চির জীবনের মত হারিয়ে যা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হল বাস্তব যে আমি পালক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 পরিবর্তনের পরে আমি জানতাম যে আমাকে সংগ্রামের কেন্দ্রে থাক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মি ক্রমাগতভাবে যুদ্ধে জড়িয়ে না থাকতাম তাহলে আমি ঈশ্বর থেকে পিছিয়ে পড়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কুড়ি বছর বয়সে আমার প্রথম পরিত্রাণ হয়েছিল তখন থেকেই আমি এটা জেন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আরামপ্রদ জীবন অতিবাহিত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মাকে ক্রমাগতভাবে যুদ্ধে লিপ্ত থাকতে </w:t>
      </w:r>
      <w:r>
        <w:rPr>
          <w:rFonts w:ascii="Vrinda" w:hAnsi="Vrinda" w:cs="Vrinda"/>
          <w:u w:val="single"/>
        </w:rPr>
        <w:t>হবে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ীশু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ৌল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ব্রীয় একাদশ অধ্যায়ে বর্ণিত বিশ্বাসের বীরদের মত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জেনেছি</w:t>
      </w:r>
      <w:r>
        <w:rPr>
          <w:rFonts w:ascii="Vrinda" w:hAnsi="Vrinda" w:cs="Vrinda"/>
        </w:rPr>
        <w:t xml:space="preserve"> যে পৌল কি বোঝাতে চেয়েছিলেন যখন তিনি যুবক তীমথিয়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িশ্বাসের উত্তম যুদ্ধে প্রাণপ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ন্ত জীবন ধরিয়া রা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ই নিমিত্ত তুমি আহূত হইয়া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6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রো এক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ৌল সেই যুবককে যেমন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ুমি খ্রীষ্ট যীশুর উত্তম যোদ্ধার মত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 w:cs="Vrinda"/>
          <w:sz w:val="20"/>
          <w:sz w:val="20"/>
          <w:szCs w:val="20"/>
        </w:rPr>
        <w:t>আম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সহিত ক্লেশভোগ স্বীকার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2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কে ক্লেশভোগ স্বীকার কর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 খ্রীষ্টের একজন সৈনিক হিসা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াকে সেই ভাল বিশ্বাসের যুদ্ধ করতে হ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 খ্রীষ্ট বিশ্বাসী হিসাবে সফলতা প্রাপ্তির জন্যে আমার কাছে অন্য আর কোন পথ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সঙ্গত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বাইবেলের তুলনায় মনস্তত্বের দিক থেকে অনেকটা সময় নিয়ে চিন্ত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বাইবেল অনুসরণ করি তাহলে আমরা জানতে পারবো যে কেন খ্রীষ্ট বিশ্বাসীদের সংগ্রাম করতে হ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অন্য এক রাত্রে আমাদের যুবকদের মধ্যে একজন আমাকে বলেছিলেন যে আমি নিজের সম্বন্ধে অনেক বেশি কথা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অনুমান করছি যে আপনি এইসব করেন কারণ এটা যুবকদের মন্ডলী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টা খুব ভাল একটা অন্তর্দৃষ্ট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য়ই পিছন দিকে তাকিয়ে আমার প্রথম জীবনের দিকে চলে যাই এমন কিছু বিষয় পাওয়ার জন্যে যা আমাদের মন্ডলীর যুবকদের সাহায্য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অবশ্যই যেন এই পুলপিটে না দাঁড়াই এবং আপনাদের সামনে ঈশ্বরতত্ত্বের প্রচ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বাইবেলের কিছু পদের শুধু্মাত্র অর্থ প্রকাশ 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অবশ্যই যেন আপনাদের দেখাই যে কিভাবে শাস্ত্রের বচনগুলি আমার নিজের জীব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আপনার নিজের জীবনে এত অত্যাবশ্য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াঠ্যাংশটি পড়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রক্তমাংসের সহিত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ধিপত্য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্ত্তৃত্ব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অন্ধকারের জগৎপতিদ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বর্গীয় স্থানে দুষ্টতার আত্মাগণের সহিত আমাদের মল্লযুদ্ধ হইতে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6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ন আমি এর প্রকৃত অর্থ আপনাক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পনাকে বলছি যে কিভাবে এটা আমার নিজের জীবনে এত বাস্তবে পরিণ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বলছ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খ্রীষ্ট বিশ্বাসীর জীব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ুরু থেকে শেষ পর্য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হইতেছে এক সংগ্রামের জীব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শয়তান এবং তাহার দিয়াবলগণের সহিত এক আত্মিক যুদ্ধবিগ্রহের জীব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আশা করি আপনি এমন চিন্তা করছেন না যে মন পরিবর্তনের পরে আপনার সমস্ত অসুবিধা দূর হয়ে গ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 ছিল প্রতিকূল অবস্থার সঙ্গে আপনার লড়াই এবং যুদ্ধের সূত্রপাত মাত্র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িবার্টি বিশ্ববিদ্যালয়ের ডঃ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উইলমিংট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র পার্থিব সেবাকার্য্যের সময়ে সেইস্থানে শয়তানীয় ক্রিয়াকলাপের বিস্ফোরণ হইয়াছিল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এবং পৌ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 xml:space="preserve">4:1-3] </w:t>
      </w:r>
      <w:r>
        <w:rPr>
          <w:rFonts w:ascii="Vrinda" w:hAnsi="Vrinda" w:cs="Vrinda"/>
          <w:sz w:val="20"/>
          <w:sz w:val="20"/>
          <w:szCs w:val="20"/>
        </w:rPr>
        <w:t xml:space="preserve">অনুসারে আমাদের প্রভুর দ্বিতীয় আগমনের ঠি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ূর্ব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মরা হয়তো একই ধরনের নারকীয় ক্রিয়াকর্মসকল আশা করিতে পা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বহু জনপ্রিয় আন্দোলনের পশ্চাতে দিয়াবলীয় প্রভাব রহিয়াছে </w:t>
      </w:r>
      <w:r>
        <w:rPr>
          <w:rFonts w:cs="Times New Roman" w:ascii="Times New Roman" w:hAnsi="Times New Roman"/>
          <w:sz w:val="20"/>
          <w:szCs w:val="20"/>
        </w:rPr>
        <w:t xml:space="preserve">(H. L. Willmington, D.D., </w:t>
      </w:r>
      <w:r>
        <w:rPr>
          <w:rFonts w:cs="Times New Roman" w:ascii="Times New Roman" w:hAnsi="Times New Roman"/>
          <w:b/>
          <w:i/>
          <w:sz w:val="20"/>
          <w:szCs w:val="20"/>
        </w:rPr>
        <w:t>Signs of the Times,</w:t>
      </w:r>
      <w:r>
        <w:rPr>
          <w:rFonts w:cs="Times New Roman" w:ascii="Times New Roman" w:hAnsi="Times New Roman"/>
          <w:sz w:val="20"/>
          <w:szCs w:val="20"/>
        </w:rPr>
        <w:t xml:space="preserve"> Tyndale House Publishers, 1983, p. 4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র কাছে মনে হচ্ছে যেন দিয়াবলের কার্য্যকলাপ প্রতি বছরে খুব দ্রুত হারে বৃদ্ধি প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কলেজে ছিলাম তখনই এটা যথেষ্ট খারাপ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খন আমি দেখতে পাচ্ছি না যে কিভাবে একজন যুবক একটি প্ররোচ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ে ডঃ উইলমিংটন বলেছেন ‘‘দিয়াবলীয় প্রভাব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দ্বারা একই উপায়ে বা অন্য কোন উপায়ে ধর্মনিরপেক্ষ কলেজ বা বিশ্ববিদ্যালয়ে মনোনিবেশ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ের উদ্দেশ্য হল জাগতিকতা এবং পাপের ভিতরে আপনাকে টেনে আনা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অতএব মনে কর আমি দাঁড়াইয়া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সাবধান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াছে পড়িয়া না যায়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0:12)| </w:t>
      </w:r>
      <w:r>
        <w:rPr>
          <w:rFonts w:ascii="Vrinda" w:hAnsi="Vrinda" w:cs="Vrinda"/>
        </w:rPr>
        <w:t>যদি আমরা দিয়াবলের সঙ্গে যুদ্ধ 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খুব দ্রুত আমরা ঈশ্বরের সঙ্গে আমাদের যোগাযোগ হারাতে শুরু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েই যেটা পরিস্কার করা হয়েছে তা হলো আপনার প্রার্থনার জীব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ভাবে আগে প্রার্থনা করতেন সেইভাবে যদি এখন প্রার্থনা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সেটা হবে একটা নিশ্চিত চিহ্ন যে আপনি ঈশ্বরকে বাধা দি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োন প্রলোভন দি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ের কথা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পূর্বকালের দিনগুলিত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াদের পূর্বপুরুষগণ পাপ এবং দিয়াবলকে একটি শক্তি গঠনকারী হিসাবে বিশ্বাস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রা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ার্মিকতা এবং স্বর্গকে ভিন্ন শক্তি হিসাবে বিশ্বাস করিত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এইসকল শক্তিগুলি চিরকালের জন্য গভী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ুরুত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ত্রুভাবাপন্ন প্রতিকূলতায় একে অপরকে বাধাদান করিয়া আস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নুষ্যক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পক্ষ অবলম্বন করিতে হইয়াছে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সে নিরপেক্ষ হইয়া থাকিতে পার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 জন্য ইহা অবশ্যই হইয়াছিল জীবন অথবা মর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 অথবা নর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সে যদি ঈশ্বরের পক্ষে যাওয়া পছন্দ কর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াইত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 w:cs="Vrinda"/>
          <w:sz w:val="20"/>
          <w:sz w:val="20"/>
          <w:szCs w:val="20"/>
        </w:rPr>
        <w:t>তাহা হইলে সে ঈশ্বরের শত্রুগণের সহিত সম্মুখ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মরে উপস্থিত হইবার আশা কর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লড়াই হইবে প্রকৃত ও প্রাণঘাতী এবং যতদিন এই স্থান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ই পৃথিবীত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্রাণ থাকিবে ততদিন স্থায়ী হইব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কোন ধরনের জগতে সে বসবাস করিতেছে তাহা সে কখনও ভুলে না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ইহা ছিল এক যুদ্ধক্ষে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নেকে আহত এবং নিহত হইয়াছি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মন্দ শক্তিসকল তাহাকে ধ্বংস করিবার নিমিত্ত দৃঢ়সংকল্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াহাকে সুসমাচারের শক্তির মাধ্যমে রক্ষা করিতে সেস্থানে খ্রীষ্ট উপস্থিত হই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দ্ধার লাভ করিবার জন্য তাহাকে অবশ্যই বিশ্বাস এবং বাধ্যতার সহিত ঈশ্বরের পক্ষ অবলম্বন করিতে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ই আমাদের পিতৃপুরুষগণ চিন্তা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রা বিশ্বাস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ই হইতেছে সেই শিক্ষ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বাইবেল আমাদের দিয়া থাক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র্তমান কত পৃথক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জগতকে মনুষ্যেরা যুদ্ধক্ষেত্র হিসাবে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্রীড়াক্ষেত্র হিসাবে চিন্তা করি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এই স্থানে লড়াই করিতে আসি ন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মরা এইস্থানে আসিয়াছি বিহ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কটি উত্তম এবং সহজ জীবনযাপ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করিত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ইহ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বিশ্বাস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হইতেছ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াহ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আধুনিক মনুষ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চিন্তাধারা</w:t>
      </w:r>
      <w:r>
        <w:rPr>
          <w:rFonts w:cs="Vrinda" w:ascii="Vrinda" w:hAnsi="Vrinda"/>
          <w:sz w:val="20"/>
          <w:szCs w:val="20"/>
        </w:rPr>
        <w:t>]...</w:t>
      </w:r>
      <w:r>
        <w:rPr>
          <w:rFonts w:ascii="Vrinda" w:hAnsi="Vrinda" w:cs="Vrinda"/>
          <w:sz w:val="20"/>
          <w:sz w:val="20"/>
          <w:szCs w:val="20"/>
        </w:rPr>
        <w:t>জগত যুদ্ধক্ষেত্র হইবার পরিবর্তে ক্রীড়াক্ষেত্র এই চিন্তাধার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বেশির ভাগ মৌলবাদী খ্রীষ্ট বিশ্বাসীগণের দ্বারা বর্তমানে গৃহিত হইয়াছে </w:t>
      </w:r>
      <w:r>
        <w:rPr>
          <w:rFonts w:cs="Times New Roman" w:ascii="Times New Roman" w:hAnsi="Times New Roman"/>
          <w:sz w:val="20"/>
          <w:szCs w:val="20"/>
        </w:rPr>
        <w:t>(A. W. Tozer, D.D., “This World: Playground or Battleground?”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নুগ্রহ করে এর অর্থ এই ভেবে নেবেন না যে আমরা জীবনে </w:t>
      </w:r>
      <w:r>
        <w:rPr>
          <w:rFonts w:ascii="Vrinda" w:hAnsi="Vrinda" w:cs="Vrinda"/>
          <w:u w:val="single"/>
        </w:rPr>
        <w:t>কোন</w:t>
      </w:r>
      <w:r>
        <w:rPr>
          <w:rFonts w:ascii="Vrinda" w:hAnsi="Vrinda" w:cs="Vrinda"/>
        </w:rPr>
        <w:t xml:space="preserve"> মজা করতে পার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বশ্যই আমরা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বশ্যই আমাদের সহভাগিতা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বশ্যই আমাদের একসঙ্গে আহার এবং বিনোদনের ব্যবস্থা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বশ্যই আমরা একসঙ্গে পার্কে খেলাধূল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দের মধ্যে এইগুলি সবই শেষ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তিটি মুহূর্তের মজা এবং সহভাগিতার পিছনে আমাদের অবশ্যই সর্বদা মনে রাখতে হয় যে সেখানে একটি যুদ্ধ চল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খ্রীষ্ট বিশ্বাসীদের জীবন হচ্ছে একটি সংগ্রাম ও যুদ্ধবিগ্রহের জীব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জা করার জন্যে আমরা কিছু সময়ের বিরতি নি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পরে আমরা সেই সংগ্রামের মাঝে ফিরে যা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ই হল কারণ যে কেন আমাদের মন্ডলীর যুবকেরা প্রত্যেক সপ্তাহে সম্পূর্ণ এক ঘন্টা প্রার্থনার জন্য ব্যয়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র চরম প্রয়োজন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 শয়তান আমাদের পরাস্ত কর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ই হল কারণ যে সুসমাচার শোনার জন্যে হারানো লোকদের আমাদের মন্ডলীতে নিয়ে আনার প্রতি কেন আমরা বাইরে বেড়িয়ে পড়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প্রচারের চরম প্রয়োজন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 শয়তান আমাদের পরাস্ত কর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ই হল কারণ যে কেন আমাকে এই পুলপিটে দাঁড়িয়ে শক্তিশালী ধর্মোপদেশ প্রচার কর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ক্তিশালী ধর্মোপদেশের চরম প্রয়োজন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 শয়তান আমাদের পরাস্ত কর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আরও একটা বিষয়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প্রতি আমি আমার নিজের প্রচারের একটি দূর্বলতার প্রতি সচেতন হয়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টা আরও আগে লক্ষ্য না করার জন্যে আমি আপনাদের কাছে ক্ষমা চা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 আমি বল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িশ্বাসীদের সংগ্রামী জীবন আপনি যখন মন পরিবর্তন করেন তখনই শেষ হয়ে যায়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ন পরিবর্তন হচ্ছে সংগ্রামের শুধুমাত্র আরম্ভ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জাগিয়া থাক ও প্রার্থনা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পরীক্ষায় না পড়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38)| </w:t>
      </w:r>
      <w:r>
        <w:rPr>
          <w:rFonts w:ascii="Vrinda" w:hAnsi="Vrinda" w:cs="Vrinda"/>
        </w:rPr>
        <w:t>আপনি মন্ডলীতে আস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ি মন পরিবর্তন হয়েছে বলে মনে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যদি জেগে না থাকেন ও প্রার্থনা না করেন তাহলে আপনি প্রলোভন ও ফাঁদের মধ্যে পড়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াগতিক হয়ে যাবেন এবং মুক্তির আনন্দ হারা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দের মধ্যে কেউ কেউ বৃহস্পতিবারের সন্ধ্যাকালীন প্রার্থনা সভায় আর আস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্য রা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ইতিমধ্যেই জাগতিকতার দিকে একটি পদক্ষেপ নিয়ে ফেল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বিশ্বাসীদের জীবন হল জগ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ং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িয়াবলের সঙ্গে দ্বন্দরত একটি জীব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সেটা ভুলে যান তাহলে আপনি খুব তাড়াতাড়ি শয়তানের ফাঁদে পা দ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বর্তমানের এই মন্দ জগতের মধ্য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দ্রুত ভেস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েউ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টা বল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বল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কোন একজনকে আতঙ্কিত করে দূরে ঠেলে দেবে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ভাল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নুমান করছি যে দূরে সরে যাওয়ার জন্যে তাদের আতঙ্কিত হতে হবে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অনেকেই আহূত ব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অল্পই মনোনী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2:14)| </w:t>
      </w:r>
      <w:r>
        <w:rPr>
          <w:rFonts w:ascii="Vrinda" w:hAnsi="Vrinda" w:cs="Vrinda"/>
        </w:rPr>
        <w:t>আমি যদি তাদের আতঙ্কিত করে দূরে সরিয়ে না দি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ন্য কিছু একটা ঘট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ধরনের একটি প্রচারে আমি কি বলছি অথবা কি বলছি না সেটা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নোনীতদের ছাড়া আর কাউকেই উদ্ধার করা হব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েকেই ভেসে গিয়েছিলেন মন্ডলীগুলির মহা ভাঙনের সময়ে যে সময়ে আমাদের মন্ডলী তার জীবন প্রায় খোয়াতে ব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েমন প্রতার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রকম প্রতারিত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িছুই পরিবর্তিত হয়নি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দিয়াবল তোমাদের নিকটে নামিয়া গি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অতিশয় রাগাপ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জানে তাহার কাল সংক্ষিপ্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12:12)| </w:t>
      </w:r>
      <w:r>
        <w:rPr>
          <w:rFonts w:ascii="Vrinda" w:hAnsi="Vrinda" w:cs="Vrinda"/>
        </w:rPr>
        <w:t>যখন একবার আপনি নিজেকে জগতের প্রতি দিয়ে দ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িয়াবল আপনার বিবেককে অনুভূতিহীন করে দ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পনাকে আমরা যা বলি তার কোন কিছুই আমাদের কাছে ফিরে আসার প্রতি আপনাকে সন্তুষ্ট করতে পা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কখনও দেখিনি এমনকি একজন লোকও ফিরে এস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ও ন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জাগিয়া থাক ও প্রার্থনা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পরীক্ষায় না পড়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4:38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ধিক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হয় অনুগ্রহে বৃদ্ধি পেয়েছেন অথবা পশ্চাদ্‍পসরন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খানে কোন নিরপেক্ষ স্থান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 ডঃ টোজার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জগৎ ‘‘একটি যুদ্ধক্ষে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অনেকেই আহত অথবা নিহত হ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রক্তমাংসের সহিত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ধিপত্য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্ত্তৃত্ব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অন্ধকারের জগৎপতিদ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বর্গীয় স্থানে দুষ্টতার আত্মাগণের সহিত আমাদের মল্লযুদ্ধ হইতে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6:12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একজন প্রকৃত দিয়াবল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পরিত্রানপ্রাপ্ত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আপনার মনে অদ্ভুত সমস্ত চিন্তা ঢুকিয়ে দ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া থেকে আপনাকে সরিয়ে রাখার জন্য সে আপনাকে ‘‘এটা’’ বা ‘‘ওটা’’ বল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কোন কোন সময়ে সে লোকদের যীশুকে বিশ্বাস করতে ভীত করে তো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বের কোন অর্থ হ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লোকে তাকে বিশ্বাস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যীশুকে প্রত্যাখ্য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শয়তানের প্রলোভনে বাধা দিতে পারেন এবং এখন যীশুর কাছে আ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ই একমাত্র তাঁর বহুমূল্য রক্তের দ্বারা আপনাকে সমস্ত পাপ থেকে শুচি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ই একমাত্র আপনাকে উদ্ধার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জাতি ও আমাদের বিশ্বের সমস্ত মন্দ থেকে আপনাকে সুরক্ষিত রাখ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উঠে দাঁড়ান এবং সাত নম্বর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 বিশ্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ি তাহাদের পবিত্র ভূমির উপরে দেখিয়াছ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্ধকারের শক্তি কিভাবে তাহাদের চতুর্দিকে প্রদক্ষিণ করিতেছ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 বিশ্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ঠ এবং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তি নহে গণনা কর লাভ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েই শক্তিতে যাহা পবিত্র ক্রুশ হইতে আগ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জি খ্রীষ্ট সেনা 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ও যুদ্ধ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র ক্রুশ সম্মুখে রাখিয়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-90" w:hanging="0"/>
        <w:rPr/>
      </w:pPr>
      <w:r>
        <w:rPr>
          <w:rFonts w:ascii="Vrinda" w:hAnsi="Vrinda" w:cs="Vrinda"/>
          <w:sz w:val="20"/>
          <w:sz w:val="20"/>
          <w:szCs w:val="20"/>
        </w:rPr>
        <w:t>খ্রীষ্ট বিশ্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ি অনুভব করিয়া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ভাবে তাহারা অভ্যন্তরে কাজ করিত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বিরোধ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লোভ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লুব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ড়না করিতেছে পাপের প্রতি যাইত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 বিশ্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দাচ কম্প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দাচ হতাশ হইও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ুদ্ধের জন্য সজ্জ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াগিয়া থাক ও প্রার্থনা ও উপবাস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জি খ্রীষ্ট সেনা 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ও যুদ্ধ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র ক্রুশ সম্মুখে রাখিয়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 বিশ্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ি শুনিতে প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ভাবে তাহারা সত্য বাক্য বলিত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র্বদা উপবাস কর ও পাহারা দা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র্বদা জাগিয়া থাক ও প্রার্থনা কর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 বিশ্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ৃঢ়ভাবে উত্তর কর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যতক্ষণ শ্বাস লই ততক্ষণ প্রার্থনা করি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ুদ্ধের পর শান্তি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িবসে আসিয়া রাত্রি শেষ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জি খ্রীষ্ট সেনা 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ও যুদ্ধ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র ক্রুশ সম্মুখে রাখিয়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যন্ত্রণা আমি উত্তমরূপে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আমার প্রকৃত ভৃত্য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খুব পরিশ্রান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ও একইভাবে পরিশ্রান্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ঐ পরিশ্রম একদিন তোমাকে প্রস্তুত করাইবে আমার সমস্ত জয়ের জন্য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দুঃখের সমাপ্তি হইবে আমার সিংহাসনের নিকটে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জি খ্রীষ্ট সেনা 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ও যুদ্ধ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র ক্রুশ সম্মুখে রাখিয়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Christian, Dost Thou See Them?” translated by John M. Neale, 1818-1866;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>to the tune of and with the chorus from “Onward, Christian Soldiers.”)</w:t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ইফিষীয় </w:t>
      </w:r>
      <w:r>
        <w:rPr>
          <w:rFonts w:cs="Vrinda" w:ascii="Vrinda" w:hAnsi="Vrinda"/>
          <w:sz w:val="24"/>
          <w:szCs w:val="24"/>
          <w:lang w:bidi="bn-IN"/>
        </w:rPr>
        <w:t>6:10-18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 xml:space="preserve">“Soldiers of Christ, Arise” (by Charles Wesley, 1707-1788; </w:t>
      </w:r>
    </w:p>
    <w:p>
      <w:pPr>
        <w:pStyle w:val="TextBody"/>
        <w:ind w:left="720" w:hanging="0"/>
        <w:rPr>
          <w:rFonts w:ascii="Vrinda" w:hAnsi="Vrinda" w:cs="Vrinda"/>
          <w:sz w:val="24"/>
        </w:rPr>
      </w:pPr>
      <w:r>
        <w:rPr>
          <w:sz w:val="24"/>
        </w:rPr>
        <w:tab/>
        <w:tab/>
        <w:t>to the tune of “Crown Him With Many Crowns”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7:06:00Z</dcterms:created>
  <dc:creator>user</dc:creator>
  <dc:description/>
  <dc:language>en-US</dc:language>
  <cp:lastModifiedBy>Use This Account</cp:lastModifiedBy>
  <cp:lastPrinted>2016-02-02T17:32:00Z</cp:lastPrinted>
  <dcterms:modified xsi:type="dcterms:W3CDTF">2016-04-09T17:13:00Z</dcterms:modified>
  <cp:revision>4</cp:revision>
  <dc:subject/>
  <dc:title/>
</cp:coreProperties>
</file>